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32"/>
              <w:shd w:fill="auto" w:val="clear"/>
              <w:spacing w:lineRule="exact" w:line="29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риложение 9 </w:t>
            </w:r>
          </w:p>
          <w:p>
            <w:pPr>
              <w:pStyle w:val="32"/>
              <w:shd w:fill="auto" w:val="clear"/>
              <w:spacing w:lineRule="exact" w:line="29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 постановлению администрации Кемского муниципального района</w:t>
            </w:r>
          </w:p>
        </w:tc>
      </w:tr>
    </w:tbl>
    <w:p>
      <w:pPr>
        <w:pStyle w:val="32"/>
        <w:shd w:fill="auto" w:val="clear"/>
        <w:spacing w:lineRule="exact" w:line="298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lang w:val="ru-RU"/>
        </w:rPr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 w:val="false"/>
        </w:rPr>
        <w:t>от 24.07.2013 № 687</w:t>
      </w:r>
    </w:p>
    <w:p>
      <w:pPr>
        <w:pStyle w:val="32"/>
        <w:shd w:fill="auto" w:val="clear"/>
        <w:spacing w:lineRule="exact" w:line="298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2"/>
        <w:shd w:fill="auto" w:val="clear"/>
        <w:spacing w:lineRule="exact" w:line="29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hd w:fill="auto" w:val="clear"/>
        <w:spacing w:lineRule="exact" w:line="29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hd w:fill="auto" w:val="clear"/>
        <w:spacing w:lineRule="exact" w:line="29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ая инструкция </w:t>
      </w:r>
    </w:p>
    <w:p>
      <w:pPr>
        <w:pStyle w:val="32"/>
        <w:shd w:fill="auto" w:val="clear"/>
        <w:spacing w:lineRule="exact" w:line="29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ветственного за организацию обработки персональных данных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32"/>
        <w:shd w:fill="auto" w:val="clear"/>
        <w:spacing w:lineRule="exact" w:line="29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>Кемского муниципального района</w:t>
      </w:r>
    </w:p>
    <w:p>
      <w:pPr>
        <w:pStyle w:val="32"/>
        <w:shd w:fill="auto" w:val="clear"/>
        <w:spacing w:lineRule="exact" w:line="29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Общие положени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1. Настоящая должностная инструкция определяет права, обязанности и ответственность  лица,  ответственного   за   организацию   обработки   персональных данных в администрации  Кемского муниципального  района    (далее – лицо, ответственное за организацию обработки персональных данных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2.</w:t>
        <w:tab/>
        <w:t xml:space="preserve">   Лицо, ответственное   за   организацию  обработки   персональных   данных назначается распоряжением администрации  Кемс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    Лицо, ответственное  за организацию обработки персональных данных в своей   деятельности  руководствуется  Федеральным  законом  от   27 июля 2006 года № 152-ФЗ   «О   персональных   данных»,  муниципальными  правовыми   актами администрации  Кемского муниципального района и настоящей должностной инструкцие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Должностные обязанност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</w:t>
        <w:tab/>
        <w:t xml:space="preserve"> Лицо, ответственное   за   организацию  обработки   персональных   данных: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)</w:t>
        <w:tab/>
        <w:t xml:space="preserve"> организует принятие правовых, организационных и технических мер для обеспечения защиты персональных данных, обрабатываемых в администрации Кемского муниципального района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)</w:t>
        <w:tab/>
        <w:t>осуществляет внутренний контроль за соблюдением муниципальными служащими, работниками администрации Кемского муниципального района требований законодательства Российской Федерации о персональных данных, в том числе требований к защите персональных данных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)</w:t>
        <w:tab/>
        <w:t>доводит до сведения муниципальных служащих, работников администрации Кемского муниципального района положения законодательства Российской Федерации о персональных данных, муниципальных правовых  актов по вопросам обработки персональных данных, требований к защите персональных данных;</w:t>
      </w:r>
    </w:p>
    <w:p>
      <w:pPr>
        <w:pStyle w:val="Normal"/>
        <w:numPr>
          <w:ilvl w:val="0"/>
          <w:numId w:val="4"/>
        </w:numPr>
        <w:autoSpaceDE w:val="false"/>
        <w:ind w:left="0"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ует прием и обработку обращений и запросов субъектов персональных данных или их представителей, а также осуществляет контроль за приемом и обработкой таких обращений и запросов в администрации Кемского муниципального района;</w:t>
      </w:r>
    </w:p>
    <w:p>
      <w:pPr>
        <w:pStyle w:val="Normal"/>
        <w:numPr>
          <w:ilvl w:val="0"/>
          <w:numId w:val="4"/>
        </w:numPr>
        <w:autoSpaceDE w:val="false"/>
        <w:ind w:left="0"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нимает необходимые меры по восстановлению нарушенных прав субъектов персональных данных, в случае нарушения в администрации Кемского муниципального района требований к защите персональных данны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III. Права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</w:rPr>
        <w:t>Для   выполнения   возложенных   задач   и   функций  лицо, ответственное   за организацию   обработки   персональных   данных   вправе: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ть доступ к информации, касающейся обработки персональных данных в администрации Кемского муниципального района; 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/>
      </w:pPr>
      <w:r>
        <w:rPr>
          <w:rFonts w:cs="Times New Roman" w:ascii="Times New Roman" w:hAnsi="Times New Roman"/>
        </w:rPr>
        <w:t>требовать   от   всех   пользователей   информационных   систем персональных   данных   выполнения   установленной   технологии   обработки персональных   данных,   инструкций   и   других   нормативных   правовых документов по обеспечению безопасности персональных данных;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/>
      </w:pPr>
      <w:r>
        <w:rPr>
          <w:rFonts w:cs="Times New Roman" w:ascii="Times New Roman" w:hAnsi="Times New Roman"/>
        </w:rPr>
        <w:t>участвовать   в   разработке   мероприятий   по   совершенствованию безопасности персональных данных;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ициировать   проведение   служебных   проверок   по   фактам нарушения   установленных   требований   обеспечения   информационной безопасности,   несанкционированного   доступа,   утраты,   порчи   защищаемых персональных   данных   и   технических   средств   из   состава   информационных систем; 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щаться к главе  администрации Кемского муниципального района с предложением о приостановке процесса обработки персональных данных или отстранению от работы пользователя в случаях   нарушения   установленной   технологии   обработки   персональных данных или нарушения режима конфиденциальности; 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ть главе  администрации Кемского муниципального района свои предложения по совершенствованию организационных, технологических   и   технических   мер   защиты   персональных   данных   в администрации  Кемского муниципального района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лекать к реализации мер, направленных на обеспечение безопасности персональных данных, обрабатываемых в администрации Кемского муниципального района, иных муниципальных служащих администрации Кемского муниципального района.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Ответственность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rFonts w:cs="Times New Roman" w:ascii="Times New Roman" w:hAnsi="Times New Roman"/>
        </w:rPr>
        <w:t>Лицо, ответственное за обработку персональных данных несет ответственность за надлежащее выполнение возложенных функций по организации обработки персональных данных в администрации Кемского муниципального района в соответствии с положениями законодательства Российской Федерации в области персональных данных.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лжностной инструкцией ознакомлен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, фамилия имя отчество)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__»_________________20_____г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151130</wp:posOffset>
                </wp:positionH>
                <wp:positionV relativeFrom="paragraph">
                  <wp:posOffset>-4445</wp:posOffset>
                </wp:positionV>
                <wp:extent cx="504190" cy="147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30" w:before="0" w:after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1.6pt;mso-wrap-distance-left:5pt;mso-wrap-distance-right:5pt;mso-wrap-distance-top:0pt;mso-wrap-distance-bottom:0pt;margin-top:-0.35pt;mso-position-vertical-relative:text;margin-left:1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hd w:fill="auto" w:val="clear"/>
                        <w:spacing w:lineRule="exact" w:line="230" w:before="0" w:after="0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1">
    <w:name w:val="WW8Num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4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(3)_"/>
    <w:qFormat/>
    <w:rPr>
      <w:rFonts w:ascii="Arial" w:hAnsi="Arial" w:eastAsia="Arial" w:cs="Arial"/>
      <w:b/>
      <w:bCs/>
      <w:sz w:val="25"/>
      <w:szCs w:val="25"/>
      <w:shd w:fill="FFFFFF" w:val="clear"/>
    </w:rPr>
  </w:style>
  <w:style w:type="character" w:styleId="Style12">
    <w:name w:val="Основной текст_"/>
    <w:qFormat/>
    <w:rPr>
      <w:rFonts w:ascii="Arial" w:hAnsi="Arial" w:eastAsia="Arial" w:cs="Arial"/>
      <w:sz w:val="25"/>
      <w:szCs w:val="25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3"/>
      <w:szCs w:val="23"/>
      <w:u w:val="none"/>
    </w:rPr>
  </w:style>
  <w:style w:type="character" w:styleId="7">
    <w:name w:val="Основной текст (7)_"/>
    <w:qFormat/>
    <w:rPr>
      <w:rFonts w:ascii="Arial" w:hAnsi="Arial" w:eastAsia="Arial"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0"/>
    </w:pPr>
    <w:rPr>
      <w:rFonts w:ascii="Arial" w:hAnsi="Arial" w:eastAsia="Arial" w:cs="Times New Roman"/>
      <w:b/>
      <w:bCs/>
      <w:color w:val="000000"/>
      <w:sz w:val="25"/>
      <w:szCs w:val="25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98" w:before="240" w:after="240"/>
      <w:jc w:val="both"/>
    </w:pPr>
    <w:rPr>
      <w:rFonts w:ascii="Arial" w:hAnsi="Arial" w:eastAsia="Arial" w:cs="Times New Roman"/>
      <w:color w:val="000000"/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780" w:after="240"/>
      <w:ind w:hanging="860"/>
      <w:jc w:val="center"/>
    </w:pPr>
    <w:rPr>
      <w:rFonts w:ascii="Arial" w:hAnsi="Arial" w:eastAsia="Arial" w:cs="Times New Roman"/>
      <w:color w:val="000000"/>
      <w:sz w:val="18"/>
      <w:szCs w:val="1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08:00Z</dcterms:created>
  <dc:creator>Admin</dc:creator>
  <dc:description/>
  <cp:keywords/>
  <dc:language>en-US</dc:language>
  <cp:lastModifiedBy>Admin</cp:lastModifiedBy>
  <cp:lastPrinted>2013-07-24T13:40:00Z</cp:lastPrinted>
  <dcterms:modified xsi:type="dcterms:W3CDTF">2013-07-24T10:40:00Z</dcterms:modified>
  <cp:revision>7</cp:revision>
  <dc:subject/>
  <dc:title/>
</cp:coreProperties>
</file>